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1"/>
        <w:gridCol w:w="7592"/>
      </w:tblGrid>
      <w:tr>
        <w:trPr/>
        <w:tc>
          <w:tcPr>
            <w:tcW w:w="75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59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068" w:type="dxa"/>
        <w:jc w:val="left"/>
        <w:tblInd w:w="-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7"/>
        <w:gridCol w:w="557"/>
        <w:gridCol w:w="1267"/>
        <w:gridCol w:w="1267"/>
        <w:gridCol w:w="1217"/>
        <w:gridCol w:w="1062"/>
        <w:gridCol w:w="1342"/>
        <w:gridCol w:w="1080"/>
        <w:gridCol w:w="1541"/>
        <w:gridCol w:w="1042"/>
        <w:gridCol w:w="1157"/>
        <w:gridCol w:w="995"/>
        <w:gridCol w:w="68"/>
        <w:gridCol w:w="1076"/>
        <w:gridCol w:w="20"/>
      </w:tblGrid>
      <w:tr>
        <w:trPr/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документ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здание (получение) документа</w:t>
            </w:r>
          </w:p>
        </w:tc>
        <w:tc>
          <w:tcPr>
            <w:tcW w:w="5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роверка документа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работка документа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дача в архив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л-во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экз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за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ыдачу (выписку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оформление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нени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оверку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то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ля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едстав-</w:t>
              <w:br/>
              <w:t>ле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енный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обработку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нения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дачу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дач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</w:tr>
      <w:tr>
        <w:trPr/>
        <w:tc>
          <w:tcPr>
            <w:tcW w:w="15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</w:t>
            </w:r>
          </w:p>
        </w:tc>
      </w:tr>
      <w:tr>
        <w:trPr/>
        <w:tc>
          <w:tcPr>
            <w:tcW w:w="15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РАСЧЕТНЫЕ ДОКУМЕНТЫ</w:t>
            </w:r>
          </w:p>
        </w:tc>
      </w:tr>
      <w:tr>
        <w:trPr/>
        <w:tc>
          <w:tcPr>
            <w:tcW w:w="15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ОВЫЕ ДОКУМЕНТЫ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риход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(ф. 031000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риема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Отдел экономики и финансов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Отдел экономики и финансов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Расход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(ф. 0310002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ыдачи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Отдел экономики и финансов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Отдел экономики и финансов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5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Табель учета использования рабочего времени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(ф. 050442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 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-расчетчи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 xml:space="preserve">Распоряжениео направлении в служебную командировку 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 бухг.</w:t>
              <w:br/>
              <w:t>1 в ОК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Не менее чем за пять рабочих дней до отъезда в командировку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в день состав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бухгалте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Авансовый отчет</w:t>
              <w:br/>
              <w:t>(ф. 0504505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 в</w:t>
              <w:br/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дотчетное лиц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бухгал-</w:t>
              <w:br/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стечени</w:t>
            </w:r>
            <w:r>
              <w:rPr>
                <w:rFonts w:cs="Times New Roman" w:ascii="Times New Roman" w:hAnsi="Times New Roman"/>
                <w:szCs w:val="20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и 5 лет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А.В.Борт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820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8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53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1-12-30T14:56:00Z</cp:lastPrinted>
  <dcterms:modified xsi:type="dcterms:W3CDTF">2021-12-30T12:02:00Z</dcterms:modified>
  <cp:revision>5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